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20   24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8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27330</wp:posOffset>
                      </wp:positionV>
                      <wp:extent cx="1496695" cy="1621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520" cy="162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7" h="2554">
                                    <a:moveTo>
                                      <a:pt x="2357" y="238"/>
                                    </a:moveTo>
                                    <a:cubicBezTo>
                                      <a:pt x="2351" y="212"/>
                                      <a:pt x="2273" y="184"/>
                                      <a:pt x="2259" y="148"/>
                                    </a:cubicBezTo>
                                    <a:cubicBezTo>
                                      <a:pt x="2245" y="112"/>
                                      <a:pt x="2314" y="42"/>
                                      <a:pt x="2274" y="21"/>
                                    </a:cubicBezTo>
                                    <a:cubicBezTo>
                                      <a:pt x="2234" y="0"/>
                                      <a:pt x="2069" y="9"/>
                                      <a:pt x="2019" y="21"/>
                                    </a:cubicBezTo>
                                    <a:cubicBezTo>
                                      <a:pt x="1969" y="33"/>
                                      <a:pt x="1993" y="89"/>
                                      <a:pt x="1974" y="96"/>
                                    </a:cubicBezTo>
                                    <a:cubicBezTo>
                                      <a:pt x="1955" y="103"/>
                                      <a:pt x="1917" y="30"/>
                                      <a:pt x="1907" y="66"/>
                                    </a:cubicBezTo>
                                    <a:cubicBezTo>
                                      <a:pt x="1897" y="102"/>
                                      <a:pt x="1925" y="197"/>
                                      <a:pt x="1914" y="313"/>
                                    </a:cubicBezTo>
                                    <a:cubicBezTo>
                                      <a:pt x="1903" y="429"/>
                                      <a:pt x="1893" y="653"/>
                                      <a:pt x="1839" y="763"/>
                                    </a:cubicBezTo>
                                    <a:cubicBezTo>
                                      <a:pt x="1785" y="873"/>
                                      <a:pt x="1689" y="942"/>
                                      <a:pt x="1592" y="973"/>
                                    </a:cubicBezTo>
                                    <a:cubicBezTo>
                                      <a:pt x="1495" y="1004"/>
                                      <a:pt x="1330" y="990"/>
                                      <a:pt x="1254" y="951"/>
                                    </a:cubicBezTo>
                                    <a:cubicBezTo>
                                      <a:pt x="1178" y="912"/>
                                      <a:pt x="1161" y="806"/>
                                      <a:pt x="1134" y="741"/>
                                    </a:cubicBezTo>
                                    <a:cubicBezTo>
                                      <a:pt x="1107" y="676"/>
                                      <a:pt x="1123" y="599"/>
                                      <a:pt x="1089" y="561"/>
                                    </a:cubicBezTo>
                                    <a:cubicBezTo>
                                      <a:pt x="1055" y="523"/>
                                      <a:pt x="973" y="518"/>
                                      <a:pt x="932" y="516"/>
                                    </a:cubicBezTo>
                                    <a:cubicBezTo>
                                      <a:pt x="891" y="514"/>
                                      <a:pt x="881" y="557"/>
                                      <a:pt x="842" y="546"/>
                                    </a:cubicBezTo>
                                    <a:cubicBezTo>
                                      <a:pt x="803" y="535"/>
                                      <a:pt x="738" y="462"/>
                                      <a:pt x="699" y="448"/>
                                    </a:cubicBezTo>
                                    <a:cubicBezTo>
                                      <a:pt x="660" y="434"/>
                                      <a:pt x="643" y="457"/>
                                      <a:pt x="609" y="463"/>
                                    </a:cubicBezTo>
                                    <a:cubicBezTo>
                                      <a:pt x="575" y="469"/>
                                      <a:pt x="531" y="459"/>
                                      <a:pt x="497" y="486"/>
                                    </a:cubicBezTo>
                                    <a:cubicBezTo>
                                      <a:pt x="463" y="513"/>
                                      <a:pt x="438" y="594"/>
                                      <a:pt x="407" y="628"/>
                                    </a:cubicBezTo>
                                    <a:cubicBezTo>
                                      <a:pt x="376" y="662"/>
                                      <a:pt x="350" y="673"/>
                                      <a:pt x="309" y="688"/>
                                    </a:cubicBezTo>
                                    <a:cubicBezTo>
                                      <a:pt x="268" y="703"/>
                                      <a:pt x="181" y="684"/>
                                      <a:pt x="159" y="718"/>
                                    </a:cubicBezTo>
                                    <a:cubicBezTo>
                                      <a:pt x="137" y="752"/>
                                      <a:pt x="193" y="846"/>
                                      <a:pt x="174" y="891"/>
                                    </a:cubicBezTo>
                                    <a:cubicBezTo>
                                      <a:pt x="155" y="936"/>
                                      <a:pt x="67" y="957"/>
                                      <a:pt x="47" y="988"/>
                                    </a:cubicBezTo>
                                    <a:cubicBezTo>
                                      <a:pt x="27" y="1019"/>
                                      <a:pt x="51" y="1047"/>
                                      <a:pt x="54" y="1078"/>
                                    </a:cubicBezTo>
                                    <a:cubicBezTo>
                                      <a:pt x="57" y="1109"/>
                                      <a:pt x="69" y="1145"/>
                                      <a:pt x="62" y="1176"/>
                                    </a:cubicBezTo>
                                    <a:cubicBezTo>
                                      <a:pt x="55" y="1207"/>
                                      <a:pt x="0" y="1242"/>
                                      <a:pt x="9" y="1266"/>
                                    </a:cubicBezTo>
                                    <a:cubicBezTo>
                                      <a:pt x="18" y="1290"/>
                                      <a:pt x="72" y="1312"/>
                                      <a:pt x="114" y="1318"/>
                                    </a:cubicBezTo>
                                    <a:cubicBezTo>
                                      <a:pt x="156" y="1324"/>
                                      <a:pt x="224" y="1303"/>
                                      <a:pt x="264" y="1303"/>
                                    </a:cubicBezTo>
                                    <a:cubicBezTo>
                                      <a:pt x="304" y="1303"/>
                                      <a:pt x="338" y="1305"/>
                                      <a:pt x="354" y="1318"/>
                                    </a:cubicBezTo>
                                    <a:cubicBezTo>
                                      <a:pt x="370" y="1331"/>
                                      <a:pt x="370" y="1360"/>
                                      <a:pt x="362" y="1378"/>
                                    </a:cubicBezTo>
                                    <a:cubicBezTo>
                                      <a:pt x="354" y="1396"/>
                                      <a:pt x="301" y="1397"/>
                                      <a:pt x="309" y="1423"/>
                                    </a:cubicBezTo>
                                    <a:cubicBezTo>
                                      <a:pt x="317" y="1449"/>
                                      <a:pt x="380" y="1486"/>
                                      <a:pt x="407" y="1536"/>
                                    </a:cubicBezTo>
                                    <a:cubicBezTo>
                                      <a:pt x="434" y="1586"/>
                                      <a:pt x="457" y="1661"/>
                                      <a:pt x="474" y="1723"/>
                                    </a:cubicBezTo>
                                    <a:cubicBezTo>
                                      <a:pt x="491" y="1785"/>
                                      <a:pt x="499" y="1877"/>
                                      <a:pt x="512" y="1911"/>
                                    </a:cubicBezTo>
                                    <a:cubicBezTo>
                                      <a:pt x="525" y="1945"/>
                                      <a:pt x="523" y="1935"/>
                                      <a:pt x="549" y="1926"/>
                                    </a:cubicBezTo>
                                    <a:cubicBezTo>
                                      <a:pt x="575" y="1917"/>
                                      <a:pt x="625" y="1862"/>
                                      <a:pt x="669" y="1858"/>
                                    </a:cubicBezTo>
                                    <a:cubicBezTo>
                                      <a:pt x="713" y="1854"/>
                                      <a:pt x="771" y="1867"/>
                                      <a:pt x="812" y="1903"/>
                                    </a:cubicBezTo>
                                    <a:cubicBezTo>
                                      <a:pt x="853" y="1939"/>
                                      <a:pt x="872" y="2039"/>
                                      <a:pt x="917" y="2076"/>
                                    </a:cubicBezTo>
                                    <a:cubicBezTo>
                                      <a:pt x="962" y="2113"/>
                                      <a:pt x="1023" y="2091"/>
                                      <a:pt x="1082" y="2128"/>
                                    </a:cubicBezTo>
                                    <a:cubicBezTo>
                                      <a:pt x="1141" y="2165"/>
                                      <a:pt x="1225" y="2255"/>
                                      <a:pt x="1269" y="2301"/>
                                    </a:cubicBezTo>
                                    <a:cubicBezTo>
                                      <a:pt x="1313" y="2347"/>
                                      <a:pt x="1328" y="2373"/>
                                      <a:pt x="1344" y="2406"/>
                                    </a:cubicBezTo>
                                    <a:cubicBezTo>
                                      <a:pt x="1360" y="2439"/>
                                      <a:pt x="1338" y="2491"/>
                                      <a:pt x="1367" y="2496"/>
                                    </a:cubicBezTo>
                                    <a:cubicBezTo>
                                      <a:pt x="1396" y="2501"/>
                                      <a:pt x="1463" y="2439"/>
                                      <a:pt x="1517" y="2436"/>
                                    </a:cubicBezTo>
                                    <a:cubicBezTo>
                                      <a:pt x="1571" y="2433"/>
                                      <a:pt x="1642" y="2488"/>
                                      <a:pt x="1689" y="2481"/>
                                    </a:cubicBezTo>
                                    <a:cubicBezTo>
                                      <a:pt x="1736" y="2474"/>
                                      <a:pt x="1775" y="2410"/>
                                      <a:pt x="1802" y="2391"/>
                                    </a:cubicBezTo>
                                    <a:cubicBezTo>
                                      <a:pt x="1829" y="2372"/>
                                      <a:pt x="1835" y="2369"/>
                                      <a:pt x="1854" y="2368"/>
                                    </a:cubicBezTo>
                                    <a:cubicBezTo>
                                      <a:pt x="1873" y="2367"/>
                                      <a:pt x="1894" y="2372"/>
                                      <a:pt x="1914" y="2383"/>
                                    </a:cubicBezTo>
                                    <a:cubicBezTo>
                                      <a:pt x="1934" y="2394"/>
                                      <a:pt x="1957" y="2414"/>
                                      <a:pt x="1974" y="2436"/>
                                    </a:cubicBezTo>
                                    <a:cubicBezTo>
                                      <a:pt x="1991" y="2458"/>
                                      <a:pt x="1999" y="2502"/>
                                      <a:pt x="2019" y="2518"/>
                                    </a:cubicBezTo>
                                    <a:cubicBezTo>
                                      <a:pt x="2039" y="2534"/>
                                      <a:pt x="2090" y="2554"/>
                                      <a:pt x="2094" y="2533"/>
                                    </a:cubicBezTo>
                                    <a:cubicBezTo>
                                      <a:pt x="2098" y="2512"/>
                                      <a:pt x="2071" y="2462"/>
                                      <a:pt x="2042" y="2391"/>
                                    </a:cubicBezTo>
                                    <a:cubicBezTo>
                                      <a:pt x="2013" y="2320"/>
                                      <a:pt x="1956" y="2227"/>
                                      <a:pt x="1922" y="2106"/>
                                    </a:cubicBezTo>
                                    <a:cubicBezTo>
                                      <a:pt x="1888" y="1985"/>
                                      <a:pt x="1845" y="1824"/>
                                      <a:pt x="1839" y="1663"/>
                                    </a:cubicBezTo>
                                    <a:cubicBezTo>
                                      <a:pt x="1833" y="1502"/>
                                      <a:pt x="1844" y="1307"/>
                                      <a:pt x="1884" y="1138"/>
                                    </a:cubicBezTo>
                                    <a:cubicBezTo>
                                      <a:pt x="1924" y="969"/>
                                      <a:pt x="2014" y="782"/>
                                      <a:pt x="2079" y="651"/>
                                    </a:cubicBezTo>
                                    <a:cubicBezTo>
                                      <a:pt x="2144" y="520"/>
                                      <a:pt x="2228" y="420"/>
                                      <a:pt x="2274" y="351"/>
                                    </a:cubicBezTo>
                                    <a:cubicBezTo>
                                      <a:pt x="2320" y="282"/>
                                      <a:pt x="2340" y="262"/>
                                      <a:pt x="2357" y="2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7,2554" path="m2357,238c2351,212,2273,184,2259,148c2245,112,2314,42,2274,21c2234,0,2069,9,2019,21c1969,33,1993,89,1974,96c1955,103,1917,30,1907,66c1897,102,1925,197,1914,313c1903,429,1893,653,1839,763c1785,873,1689,942,1592,973c1495,1004,1330,990,1254,951c1178,912,1161,806,1134,741c1107,676,1123,599,1089,561c1055,523,973,518,932,516c891,514,881,557,842,546c803,535,738,462,699,448c660,434,643,457,609,463c575,469,531,459,497,486c463,513,438,594,407,628c376,662,350,673,309,688c268,703,181,684,159,718c137,752,193,846,174,891c155,936,67,957,47,988c27,1019,51,1047,54,1078c57,1109,69,1145,62,1176c55,1207,0,1242,9,1266c18,1290,72,1312,114,1318c156,1324,224,1303,264,1303c304,1303,338,1305,354,1318c370,1331,370,1360,362,1378c354,1396,301,1397,309,1423c317,1449,380,1486,407,1536c434,1586,457,1661,474,1723c491,1785,499,1877,512,1911c525,1945,523,1935,549,1926c575,1917,625,1862,669,1858c713,1854,771,1867,812,1903c853,1939,872,2039,917,2076c962,2113,1023,2091,1082,2128c1141,2165,1225,2255,1269,2301c1313,2347,1328,2373,1344,2406c1360,2439,1338,2491,1367,2496c1396,2501,1463,2439,1517,2436c1571,2433,1642,2488,1689,2481c1736,2474,1775,2410,1802,2391c1829,2372,1835,2369,1854,2368c1873,2367,1894,2372,1914,2383c1934,2394,1957,2414,1974,2436c1991,2458,1999,2502,2019,2518c2039,2534,2090,2554,2094,2533c2098,2512,2071,2462,2042,2391c2013,2320,1956,2227,1922,2106c1888,1985,1845,1824,1839,1663c1833,1502,1844,1307,1884,1138c1924,969,2014,782,2079,651c2144,520,2228,420,2274,351c2320,282,2340,262,2357,238xe" stroked="f" o:allowincell="t" style="position:absolute;margin-left:39.4pt;margin-top:17.9pt;width:117.8pt;height:127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1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305435</wp:posOffset>
                      </wp:positionV>
                      <wp:extent cx="1000760" cy="15347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800" cy="153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6" h="2417">
                                    <a:moveTo>
                                      <a:pt x="652" y="145"/>
                                    </a:moveTo>
                                    <a:cubicBezTo>
                                      <a:pt x="620" y="152"/>
                                      <a:pt x="572" y="97"/>
                                      <a:pt x="539" y="108"/>
                                    </a:cubicBezTo>
                                    <a:cubicBezTo>
                                      <a:pt x="506" y="119"/>
                                      <a:pt x="499" y="154"/>
                                      <a:pt x="457" y="213"/>
                                    </a:cubicBezTo>
                                    <a:cubicBezTo>
                                      <a:pt x="415" y="272"/>
                                      <a:pt x="353" y="317"/>
                                      <a:pt x="284" y="460"/>
                                    </a:cubicBezTo>
                                    <a:cubicBezTo>
                                      <a:pt x="215" y="603"/>
                                      <a:pt x="88" y="878"/>
                                      <a:pt x="44" y="1075"/>
                                    </a:cubicBezTo>
                                    <a:cubicBezTo>
                                      <a:pt x="0" y="1272"/>
                                      <a:pt x="10" y="1481"/>
                                      <a:pt x="22" y="1645"/>
                                    </a:cubicBezTo>
                                    <a:cubicBezTo>
                                      <a:pt x="34" y="1809"/>
                                      <a:pt x="87" y="1952"/>
                                      <a:pt x="119" y="2058"/>
                                    </a:cubicBezTo>
                                    <a:cubicBezTo>
                                      <a:pt x="151" y="2164"/>
                                      <a:pt x="188" y="2226"/>
                                      <a:pt x="217" y="2283"/>
                                    </a:cubicBezTo>
                                    <a:cubicBezTo>
                                      <a:pt x="246" y="2340"/>
                                      <a:pt x="271" y="2405"/>
                                      <a:pt x="292" y="2403"/>
                                    </a:cubicBezTo>
                                    <a:cubicBezTo>
                                      <a:pt x="313" y="2401"/>
                                      <a:pt x="299" y="2288"/>
                                      <a:pt x="344" y="2268"/>
                                    </a:cubicBezTo>
                                    <a:cubicBezTo>
                                      <a:pt x="389" y="2248"/>
                                      <a:pt x="518" y="2267"/>
                                      <a:pt x="562" y="2283"/>
                                    </a:cubicBezTo>
                                    <a:cubicBezTo>
                                      <a:pt x="606" y="2299"/>
                                      <a:pt x="581" y="2348"/>
                                      <a:pt x="607" y="2365"/>
                                    </a:cubicBezTo>
                                    <a:cubicBezTo>
                                      <a:pt x="633" y="2382"/>
                                      <a:pt x="683" y="2382"/>
                                      <a:pt x="719" y="2388"/>
                                    </a:cubicBezTo>
                                    <a:cubicBezTo>
                                      <a:pt x="755" y="2394"/>
                                      <a:pt x="792" y="2417"/>
                                      <a:pt x="824" y="2403"/>
                                    </a:cubicBezTo>
                                    <a:cubicBezTo>
                                      <a:pt x="856" y="2389"/>
                                      <a:pt x="884" y="2319"/>
                                      <a:pt x="914" y="2305"/>
                                    </a:cubicBezTo>
                                    <a:cubicBezTo>
                                      <a:pt x="944" y="2291"/>
                                      <a:pt x="944" y="2359"/>
                                      <a:pt x="1004" y="2320"/>
                                    </a:cubicBezTo>
                                    <a:cubicBezTo>
                                      <a:pt x="1064" y="2281"/>
                                      <a:pt x="1195" y="2180"/>
                                      <a:pt x="1274" y="2073"/>
                                    </a:cubicBezTo>
                                    <a:cubicBezTo>
                                      <a:pt x="1353" y="1966"/>
                                      <a:pt x="1428" y="1824"/>
                                      <a:pt x="1477" y="1675"/>
                                    </a:cubicBezTo>
                                    <a:cubicBezTo>
                                      <a:pt x="1526" y="1526"/>
                                      <a:pt x="1558" y="1329"/>
                                      <a:pt x="1567" y="1180"/>
                                    </a:cubicBezTo>
                                    <a:cubicBezTo>
                                      <a:pt x="1576" y="1031"/>
                                      <a:pt x="1545" y="884"/>
                                      <a:pt x="1529" y="783"/>
                                    </a:cubicBezTo>
                                    <a:cubicBezTo>
                                      <a:pt x="1513" y="682"/>
                                      <a:pt x="1515" y="632"/>
                                      <a:pt x="1469" y="573"/>
                                    </a:cubicBezTo>
                                    <a:cubicBezTo>
                                      <a:pt x="1423" y="514"/>
                                      <a:pt x="1282" y="484"/>
                                      <a:pt x="1252" y="430"/>
                                    </a:cubicBezTo>
                                    <a:cubicBezTo>
                                      <a:pt x="1222" y="376"/>
                                      <a:pt x="1275" y="291"/>
                                      <a:pt x="1289" y="250"/>
                                    </a:cubicBezTo>
                                    <a:cubicBezTo>
                                      <a:pt x="1303" y="209"/>
                                      <a:pt x="1340" y="209"/>
                                      <a:pt x="1334" y="183"/>
                                    </a:cubicBezTo>
                                    <a:cubicBezTo>
                                      <a:pt x="1328" y="157"/>
                                      <a:pt x="1292" y="110"/>
                                      <a:pt x="1252" y="93"/>
                                    </a:cubicBezTo>
                                    <a:cubicBezTo>
                                      <a:pt x="1212" y="76"/>
                                      <a:pt x="1156" y="93"/>
                                      <a:pt x="1094" y="78"/>
                                    </a:cubicBezTo>
                                    <a:cubicBezTo>
                                      <a:pt x="1032" y="63"/>
                                      <a:pt x="937" y="6"/>
                                      <a:pt x="877" y="3"/>
                                    </a:cubicBezTo>
                                    <a:cubicBezTo>
                                      <a:pt x="817" y="0"/>
                                      <a:pt x="771" y="39"/>
                                      <a:pt x="734" y="63"/>
                                    </a:cubicBezTo>
                                    <a:cubicBezTo>
                                      <a:pt x="697" y="87"/>
                                      <a:pt x="675" y="116"/>
                                      <a:pt x="652" y="1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6,2417" path="m652,145c620,152,572,97,539,108c506,119,499,154,457,213c415,272,353,317,284,460c215,603,88,878,44,1075c0,1272,10,1481,22,1645c34,1809,87,1952,119,2058c151,2164,188,2226,217,2283c246,2340,271,2405,292,2403c313,2401,299,2288,344,2268c389,2248,518,2267,562,2283c606,2299,581,2348,607,2365c633,2382,683,2382,719,2388c755,2394,792,2417,824,2403c856,2389,884,2319,914,2305c944,2291,944,2359,1004,2320c1064,2281,1195,2180,1274,2073c1353,1966,1428,1824,1477,1675c1526,1526,1558,1329,1567,1180c1576,1031,1545,884,1529,783c1513,682,1515,632,1469,573c1423,514,1282,484,1252,430c1222,376,1275,291,1289,250c1303,209,1340,209,1334,183c1328,157,1292,110,1252,93c1212,76,1156,93,1094,78c1032,63,937,6,877,3c817,0,771,39,734,63c697,87,675,116,652,145xe" stroked="f" o:allowincell="t" style="position:absolute;margin-left:130.65pt;margin-top:24.05pt;width:78.75pt;height:120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2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61290</wp:posOffset>
                      </wp:positionV>
                      <wp:extent cx="528320" cy="702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107">
                                    <a:moveTo>
                                      <a:pt x="106" y="625"/>
                                    </a:moveTo>
                                    <a:cubicBezTo>
                                      <a:pt x="85" y="660"/>
                                      <a:pt x="26" y="632"/>
                                      <a:pt x="13" y="672"/>
                                    </a:cubicBezTo>
                                    <a:cubicBezTo>
                                      <a:pt x="0" y="712"/>
                                      <a:pt x="8" y="801"/>
                                      <a:pt x="28" y="867"/>
                                    </a:cubicBezTo>
                                    <a:cubicBezTo>
                                      <a:pt x="48" y="933"/>
                                      <a:pt x="63" y="1034"/>
                                      <a:pt x="133" y="1070"/>
                                    </a:cubicBezTo>
                                    <a:cubicBezTo>
                                      <a:pt x="203" y="1106"/>
                                      <a:pt x="352" y="1107"/>
                                      <a:pt x="448" y="1085"/>
                                    </a:cubicBezTo>
                                    <a:cubicBezTo>
                                      <a:pt x="544" y="1063"/>
                                      <a:pt x="652" y="1010"/>
                                      <a:pt x="711" y="935"/>
                                    </a:cubicBezTo>
                                    <a:cubicBezTo>
                                      <a:pt x="770" y="860"/>
                                      <a:pt x="788" y="739"/>
                                      <a:pt x="804" y="635"/>
                                    </a:cubicBezTo>
                                    <a:cubicBezTo>
                                      <a:pt x="820" y="531"/>
                                      <a:pt x="809" y="387"/>
                                      <a:pt x="808" y="312"/>
                                    </a:cubicBezTo>
                                    <a:cubicBezTo>
                                      <a:pt x="807" y="237"/>
                                      <a:pt x="832" y="234"/>
                                      <a:pt x="801" y="185"/>
                                    </a:cubicBezTo>
                                    <a:cubicBezTo>
                                      <a:pt x="770" y="136"/>
                                      <a:pt x="665" y="40"/>
                                      <a:pt x="621" y="20"/>
                                    </a:cubicBezTo>
                                    <a:cubicBezTo>
                                      <a:pt x="577" y="0"/>
                                      <a:pt x="573" y="50"/>
                                      <a:pt x="538" y="65"/>
                                    </a:cubicBezTo>
                                    <a:cubicBezTo>
                                      <a:pt x="503" y="80"/>
                                      <a:pt x="457" y="75"/>
                                      <a:pt x="411" y="110"/>
                                    </a:cubicBezTo>
                                    <a:cubicBezTo>
                                      <a:pt x="365" y="145"/>
                                      <a:pt x="312" y="219"/>
                                      <a:pt x="261" y="275"/>
                                    </a:cubicBezTo>
                                    <a:cubicBezTo>
                                      <a:pt x="210" y="331"/>
                                      <a:pt x="129" y="389"/>
                                      <a:pt x="103" y="447"/>
                                    </a:cubicBezTo>
                                    <a:cubicBezTo>
                                      <a:pt x="77" y="505"/>
                                      <a:pt x="105" y="588"/>
                                      <a:pt x="106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107" path="m106,625c85,660,26,632,13,672c0,712,8,801,28,867c48,933,63,1034,133,1070c203,1106,352,1107,448,1085c544,1063,652,1010,711,935c770,860,788,739,804,635c820,531,809,387,808,312c807,237,832,234,801,185c770,136,665,40,621,20c577,0,573,50,538,65c503,80,457,75,411,110c365,145,312,219,261,275c210,331,129,389,103,447c77,505,105,588,106,625xe" stroked="f" o:allowincell="t" style="position:absolute;margin-left:94.7pt;margin-top:12.7pt;width:41.55pt;height:55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5410" simplePos="0" locked="0" layoutInCell="1" allowOverlap="1" relativeHeight="14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849630</wp:posOffset>
                      </wp:positionV>
                      <wp:extent cx="795655" cy="5403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54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851">
                                    <a:moveTo>
                                      <a:pt x="69" y="308"/>
                                    </a:moveTo>
                                    <a:cubicBezTo>
                                      <a:pt x="20" y="388"/>
                                      <a:pt x="0" y="526"/>
                                      <a:pt x="31" y="608"/>
                                    </a:cubicBezTo>
                                    <a:cubicBezTo>
                                      <a:pt x="62" y="690"/>
                                      <a:pt x="152" y="763"/>
                                      <a:pt x="256" y="803"/>
                                    </a:cubicBezTo>
                                    <a:cubicBezTo>
                                      <a:pt x="360" y="843"/>
                                      <a:pt x="534" y="845"/>
                                      <a:pt x="654" y="848"/>
                                    </a:cubicBezTo>
                                    <a:cubicBezTo>
                                      <a:pt x="774" y="851"/>
                                      <a:pt x="892" y="827"/>
                                      <a:pt x="976" y="818"/>
                                    </a:cubicBezTo>
                                    <a:cubicBezTo>
                                      <a:pt x="1060" y="809"/>
                                      <a:pt x="1115" y="812"/>
                                      <a:pt x="1156" y="796"/>
                                    </a:cubicBezTo>
                                    <a:cubicBezTo>
                                      <a:pt x="1197" y="780"/>
                                      <a:pt x="1213" y="755"/>
                                      <a:pt x="1224" y="721"/>
                                    </a:cubicBezTo>
                                    <a:cubicBezTo>
                                      <a:pt x="1235" y="687"/>
                                      <a:pt x="1223" y="627"/>
                                      <a:pt x="1224" y="593"/>
                                    </a:cubicBezTo>
                                    <a:cubicBezTo>
                                      <a:pt x="1225" y="559"/>
                                      <a:pt x="1253" y="554"/>
                                      <a:pt x="1231" y="518"/>
                                    </a:cubicBezTo>
                                    <a:cubicBezTo>
                                      <a:pt x="1209" y="482"/>
                                      <a:pt x="1126" y="415"/>
                                      <a:pt x="1089" y="376"/>
                                    </a:cubicBezTo>
                                    <a:cubicBezTo>
                                      <a:pt x="1052" y="337"/>
                                      <a:pt x="997" y="323"/>
                                      <a:pt x="1006" y="286"/>
                                    </a:cubicBezTo>
                                    <a:cubicBezTo>
                                      <a:pt x="1015" y="249"/>
                                      <a:pt x="1122" y="195"/>
                                      <a:pt x="1141" y="151"/>
                                    </a:cubicBezTo>
                                    <a:cubicBezTo>
                                      <a:pt x="1160" y="107"/>
                                      <a:pt x="1157" y="46"/>
                                      <a:pt x="1119" y="23"/>
                                    </a:cubicBezTo>
                                    <a:cubicBezTo>
                                      <a:pt x="1081" y="0"/>
                                      <a:pt x="1002" y="10"/>
                                      <a:pt x="916" y="16"/>
                                    </a:cubicBezTo>
                                    <a:cubicBezTo>
                                      <a:pt x="830" y="22"/>
                                      <a:pt x="700" y="42"/>
                                      <a:pt x="601" y="61"/>
                                    </a:cubicBezTo>
                                    <a:cubicBezTo>
                                      <a:pt x="502" y="80"/>
                                      <a:pt x="413" y="87"/>
                                      <a:pt x="324" y="128"/>
                                    </a:cubicBezTo>
                                    <a:cubicBezTo>
                                      <a:pt x="235" y="169"/>
                                      <a:pt x="119" y="232"/>
                                      <a:pt x="69" y="3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851" path="m69,308c20,388,0,526,31,608c62,690,152,763,256,803c360,843,534,845,654,848c774,851,892,827,976,818c1060,809,1115,812,1156,796c1197,780,1213,755,1224,721c1235,687,1223,627,1224,593c1225,559,1253,554,1231,518c1209,482,1126,415,1089,376c1052,337,997,323,1006,286c1015,249,1122,195,1141,151c1160,107,1157,46,1119,23c1081,0,1002,10,916,16c830,22,700,42,601,61c502,80,413,87,324,128c235,169,119,232,69,308xe" stroked="f" o:allowincell="t" style="position:absolute;margin-left:228.05pt;margin-top:66.9pt;width:62.6pt;height:42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6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345565</wp:posOffset>
                      </wp:positionV>
                      <wp:extent cx="136525" cy="137795"/>
                      <wp:effectExtent l="2540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217">
                                    <a:moveTo>
                                      <a:pt x="215" y="217"/>
                                    </a:moveTo>
                                    <a:cubicBezTo>
                                      <a:pt x="184" y="190"/>
                                      <a:pt x="70" y="88"/>
                                      <a:pt x="35" y="52"/>
                                    </a:cubicBezTo>
                                    <a:cubicBezTo>
                                      <a:pt x="0" y="16"/>
                                      <a:pt x="11" y="11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,217" path="m215,217c184,190,70,88,35,52c0,16,11,11,5,0e" stroked="t" o:allowincell="t" style="position:absolute;margin-left:25pt;margin-top:105.95pt;width:10.7pt;height:1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845185</wp:posOffset>
                      </wp:positionV>
                      <wp:extent cx="312420" cy="1219200"/>
                      <wp:effectExtent l="317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2" h="1920">
                                    <a:moveTo>
                                      <a:pt x="65" y="1920"/>
                                    </a:moveTo>
                                    <a:cubicBezTo>
                                      <a:pt x="56" y="1864"/>
                                      <a:pt x="10" y="1713"/>
                                      <a:pt x="5" y="1583"/>
                                    </a:cubicBezTo>
                                    <a:cubicBezTo>
                                      <a:pt x="0" y="1453"/>
                                      <a:pt x="6" y="1290"/>
                                      <a:pt x="35" y="1140"/>
                                    </a:cubicBezTo>
                                    <a:cubicBezTo>
                                      <a:pt x="64" y="990"/>
                                      <a:pt x="101" y="873"/>
                                      <a:pt x="177" y="683"/>
                                    </a:cubicBezTo>
                                    <a:cubicBezTo>
                                      <a:pt x="253" y="493"/>
                                      <a:pt x="426" y="142"/>
                                      <a:pt x="4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2,1920" path="m65,1920c56,1864,10,1713,5,1583c0,1453,6,1290,35,1140c64,990,101,873,177,683c253,493,426,142,492,0e" stroked="t" o:allowincell="t" style="position:absolute;margin-left:232.05pt;margin-top:66.55pt;width:24.55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92710" simplePos="0" locked="0" layoutInCell="1" allowOverlap="1" relativeHeight="38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478790</wp:posOffset>
                      </wp:positionV>
                      <wp:extent cx="400685" cy="1604645"/>
                      <wp:effectExtent l="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2527">
                                    <a:moveTo>
                                      <a:pt x="42" y="2527"/>
                                    </a:moveTo>
                                    <a:cubicBezTo>
                                      <a:pt x="36" y="2470"/>
                                      <a:pt x="0" y="2378"/>
                                      <a:pt x="12" y="2182"/>
                                    </a:cubicBezTo>
                                    <a:cubicBezTo>
                                      <a:pt x="24" y="1986"/>
                                      <a:pt x="26" y="1651"/>
                                      <a:pt x="117" y="1350"/>
                                    </a:cubicBezTo>
                                    <a:cubicBezTo>
                                      <a:pt x="208" y="1049"/>
                                      <a:pt x="487" y="600"/>
                                      <a:pt x="559" y="375"/>
                                    </a:cubicBezTo>
                                    <a:cubicBezTo>
                                      <a:pt x="631" y="150"/>
                                      <a:pt x="553" y="78"/>
                                      <a:pt x="5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2527" path="m42,2527c36,2470,0,2378,12,2182c24,1986,26,1651,117,1350c208,1049,487,600,559,375c631,150,553,78,552,0e" stroked="t" o:allowincell="t" style="position:absolute;margin-left:218.15pt;margin-top:37.7pt;width:31.5pt;height:12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269365</wp:posOffset>
                      </wp:positionV>
                      <wp:extent cx="200025" cy="16192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255">
                                    <a:moveTo>
                                      <a:pt x="315" y="255"/>
                                    </a:moveTo>
                                    <a:cubicBezTo>
                                      <a:pt x="280" y="231"/>
                                      <a:pt x="158" y="154"/>
                                      <a:pt x="105" y="112"/>
                                    </a:cubicBezTo>
                                    <a:cubicBezTo>
                                      <a:pt x="52" y="70"/>
                                      <a:pt x="22" y="2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255" path="m315,255c280,231,158,154,105,112c52,70,22,23,0,0e" stroked="t" o:allowincell="t" style="position:absolute;margin-left:44.75pt;margin-top:99.95pt;width:15.7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645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974090</wp:posOffset>
                      </wp:positionV>
                      <wp:extent cx="914400" cy="828675"/>
                      <wp:effectExtent l="5080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305">
                                    <a:moveTo>
                                      <a:pt x="1320" y="1305"/>
                                    </a:moveTo>
                                    <a:cubicBezTo>
                                      <a:pt x="1322" y="1234"/>
                                      <a:pt x="1440" y="997"/>
                                      <a:pt x="1335" y="870"/>
                                    </a:cubicBezTo>
                                    <a:cubicBezTo>
                                      <a:pt x="1230" y="743"/>
                                      <a:pt x="879" y="651"/>
                                      <a:pt x="690" y="540"/>
                                    </a:cubicBezTo>
                                    <a:cubicBezTo>
                                      <a:pt x="501" y="429"/>
                                      <a:pt x="317" y="292"/>
                                      <a:pt x="202" y="202"/>
                                    </a:cubicBezTo>
                                    <a:cubicBezTo>
                                      <a:pt x="87" y="112"/>
                                      <a:pt x="42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1305" path="m1320,1305c1322,1234,1440,997,1335,870c1230,743,879,651,690,540c501,429,317,292,202,202c87,112,42,42,0,0e" stroked="t" o:allowincell="t" style="position:absolute;margin-left:42.5pt;margin-top:76.7pt;width:71.95pt;height:6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459740</wp:posOffset>
                      </wp:positionV>
                      <wp:extent cx="1306195" cy="132397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7" h="2085">
                                    <a:moveTo>
                                      <a:pt x="1612" y="2085"/>
                                    </a:moveTo>
                                    <a:cubicBezTo>
                                      <a:pt x="1636" y="1991"/>
                                      <a:pt x="1676" y="1744"/>
                                      <a:pt x="1747" y="1522"/>
                                    </a:cubicBezTo>
                                    <a:cubicBezTo>
                                      <a:pt x="1818" y="1300"/>
                                      <a:pt x="2023" y="922"/>
                                      <a:pt x="2040" y="750"/>
                                    </a:cubicBezTo>
                                    <a:cubicBezTo>
                                      <a:pt x="2057" y="578"/>
                                      <a:pt x="1978" y="507"/>
                                      <a:pt x="1852" y="487"/>
                                    </a:cubicBezTo>
                                    <a:cubicBezTo>
                                      <a:pt x="1726" y="467"/>
                                      <a:pt x="1487" y="640"/>
                                      <a:pt x="1282" y="630"/>
                                    </a:cubicBezTo>
                                    <a:cubicBezTo>
                                      <a:pt x="1077" y="620"/>
                                      <a:pt x="836" y="532"/>
                                      <a:pt x="622" y="427"/>
                                    </a:cubicBezTo>
                                    <a:cubicBezTo>
                                      <a:pt x="408" y="322"/>
                                      <a:pt x="130" y="8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7,2085" path="m1612,2085c1636,1991,1676,1744,1747,1522c1818,1300,2023,922,2040,750c2057,578,1978,507,1852,487c1726,467,1487,640,1282,630c1077,620,836,532,622,427c408,322,130,89,0,0e" stroked="t" o:allowincell="t" style="position:absolute;margin-left:100.25pt;margin-top:36.2pt;width:102.8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4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221615</wp:posOffset>
                      </wp:positionV>
                      <wp:extent cx="1454785" cy="1595120"/>
                      <wp:effectExtent l="571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512">
                                    <a:moveTo>
                                      <a:pt x="1613" y="2512"/>
                                    </a:moveTo>
                                    <a:cubicBezTo>
                                      <a:pt x="1634" y="2386"/>
                                      <a:pt x="1634" y="2056"/>
                                      <a:pt x="1740" y="1755"/>
                                    </a:cubicBezTo>
                                    <a:cubicBezTo>
                                      <a:pt x="1846" y="1454"/>
                                      <a:pt x="2209" y="932"/>
                                      <a:pt x="2250" y="705"/>
                                    </a:cubicBezTo>
                                    <a:cubicBezTo>
                                      <a:pt x="2291" y="478"/>
                                      <a:pt x="2255" y="437"/>
                                      <a:pt x="1988" y="390"/>
                                    </a:cubicBezTo>
                                    <a:cubicBezTo>
                                      <a:pt x="1721" y="343"/>
                                      <a:pt x="976" y="485"/>
                                      <a:pt x="645" y="420"/>
                                    </a:cubicBezTo>
                                    <a:cubicBezTo>
                                      <a:pt x="314" y="355"/>
                                      <a:pt x="134" y="8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512" path="m1613,2512c1634,2386,1634,2056,1740,1755c1846,1454,2209,932,2250,705c2291,478,2255,437,1988,390c1721,343,976,485,645,420c314,355,134,87,0,0e" stroked="t" o:allowincell="t" style="position:absolute;margin-left:119.35pt;margin-top:17.45pt;width:114.5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46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631190</wp:posOffset>
                      </wp:positionV>
                      <wp:extent cx="1421765" cy="1152525"/>
                      <wp:effectExtent l="5715" t="5715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16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9" h="1815">
                                    <a:moveTo>
                                      <a:pt x="1988" y="1815"/>
                                    </a:moveTo>
                                    <a:cubicBezTo>
                                      <a:pt x="2004" y="1753"/>
                                      <a:pt x="2068" y="1588"/>
                                      <a:pt x="2093" y="1432"/>
                                    </a:cubicBezTo>
                                    <a:cubicBezTo>
                                      <a:pt x="2118" y="1276"/>
                                      <a:pt x="2239" y="990"/>
                                      <a:pt x="2138" y="877"/>
                                    </a:cubicBezTo>
                                    <a:cubicBezTo>
                                      <a:pt x="2037" y="764"/>
                                      <a:pt x="1765" y="824"/>
                                      <a:pt x="1485" y="757"/>
                                    </a:cubicBezTo>
                                    <a:cubicBezTo>
                                      <a:pt x="1205" y="690"/>
                                      <a:pt x="705" y="598"/>
                                      <a:pt x="458" y="472"/>
                                    </a:cubicBezTo>
                                    <a:cubicBezTo>
                                      <a:pt x="211" y="346"/>
                                      <a:pt x="95" y="9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9,1815" path="m1988,1815c2004,1753,2068,1588,2093,1432c2118,1276,2239,990,2138,877c2037,764,1765,824,1485,757c1205,690,705,598,458,472c211,346,95,98,0,0e" stroked="t" o:allowincell="t" style="position:absolute;margin-left:60.1pt;margin-top:49.7pt;width:111.9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7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774065</wp:posOffset>
                      </wp:positionV>
                      <wp:extent cx="1155700" cy="962025"/>
                      <wp:effectExtent l="5080" t="571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0" h="1515">
                                    <a:moveTo>
                                      <a:pt x="1710" y="1515"/>
                                    </a:moveTo>
                                    <a:cubicBezTo>
                                      <a:pt x="1725" y="1448"/>
                                      <a:pt x="1820" y="1207"/>
                                      <a:pt x="1800" y="1110"/>
                                    </a:cubicBezTo>
                                    <a:cubicBezTo>
                                      <a:pt x="1780" y="1013"/>
                                      <a:pt x="1731" y="995"/>
                                      <a:pt x="1590" y="930"/>
                                    </a:cubicBezTo>
                                    <a:cubicBezTo>
                                      <a:pt x="1449" y="865"/>
                                      <a:pt x="1145" y="805"/>
                                      <a:pt x="953" y="720"/>
                                    </a:cubicBezTo>
                                    <a:cubicBezTo>
                                      <a:pt x="761" y="635"/>
                                      <a:pt x="575" y="517"/>
                                      <a:pt x="435" y="420"/>
                                    </a:cubicBezTo>
                                    <a:cubicBezTo>
                                      <a:pt x="295" y="323"/>
                                      <a:pt x="185" y="205"/>
                                      <a:pt x="113" y="135"/>
                                    </a:cubicBezTo>
                                    <a:cubicBezTo>
                                      <a:pt x="41" y="65"/>
                                      <a:pt x="24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0,1515" path="m1710,1515c1725,1448,1820,1207,1800,1110c1780,1013,1731,995,1590,930c1449,865,1145,805,953,720c761,635,575,517,435,420c295,323,185,205,113,135c41,65,24,28,0,0e" stroked="t" o:allowincell="t" style="position:absolute;margin-left:48.1pt;margin-top:60.95pt;width:90.95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669290</wp:posOffset>
                      </wp:positionV>
                      <wp:extent cx="384810" cy="1433195"/>
                      <wp:effectExtent l="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143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2257">
                                    <a:moveTo>
                                      <a:pt x="74" y="2257"/>
                                    </a:moveTo>
                                    <a:cubicBezTo>
                                      <a:pt x="65" y="2202"/>
                                      <a:pt x="28" y="2058"/>
                                      <a:pt x="21" y="1927"/>
                                    </a:cubicBezTo>
                                    <a:cubicBezTo>
                                      <a:pt x="14" y="1796"/>
                                      <a:pt x="0" y="1657"/>
                                      <a:pt x="29" y="1470"/>
                                    </a:cubicBezTo>
                                    <a:cubicBezTo>
                                      <a:pt x="58" y="1283"/>
                                      <a:pt x="115" y="996"/>
                                      <a:pt x="194" y="802"/>
                                    </a:cubicBezTo>
                                    <a:cubicBezTo>
                                      <a:pt x="273" y="608"/>
                                      <a:pt x="432" y="441"/>
                                      <a:pt x="501" y="307"/>
                                    </a:cubicBezTo>
                                    <a:cubicBezTo>
                                      <a:pt x="570" y="173"/>
                                      <a:pt x="584" y="64"/>
                                      <a:pt x="6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2257" path="m74,2257c65,2202,28,2058,21,1927c14,1796,0,1657,29,1470c58,1283,115,996,194,802c273,608,432,441,501,307c570,173,584,64,606,0e" stroked="t" o:allowincell="t" style="position:absolute;margin-left:231.65pt;margin-top:52.7pt;width:30.25pt;height:11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94535</wp:posOffset>
                      </wp:positionV>
                      <wp:extent cx="4572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7.0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286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38175</wp:posOffset>
                      </wp:positionV>
                      <wp:extent cx="457200" cy="24384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09575</wp:posOffset>
                      </wp:positionV>
                      <wp:extent cx="457200" cy="228600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2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5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457200" cy="22860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5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09575</wp:posOffset>
                      </wp:positionV>
                      <wp:extent cx="457200" cy="228600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по-прежнему определялась малоподвижным атмосферным фронтом и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на территорию области прогретой </w:t>
            </w:r>
            <w:r>
              <w:rPr>
                <w:sz w:val="25"/>
                <w:szCs w:val="25"/>
              </w:rPr>
              <w:t>воздушной массы с Черного моря. Температурный фон был контрастным.</w:t>
            </w:r>
            <w:r>
              <w:rPr>
                <w:color w:val="000000"/>
                <w:sz w:val="25"/>
                <w:szCs w:val="25"/>
              </w:rPr>
              <w:t xml:space="preserve"> По северо-восточной половине области среднесуточная температура была 17-20ºС, что около  климатической нормы и на 1-3°С выше нее, а по юго-западной, оказавшейся за холодным атмосферным фронтом, было на 1-4°С холоднее обычного при средних значениях 12-15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19+24°С, а в ряде западных районов было не выше +14+18°С. Ночной минимум температуры находился в пределах +14+17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рошли небольшие дожди (местами по югу с грозами).  В целом за сутки выпало в основном 1-4 мм и менее, а по западной части дожди дали 7-10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С Лынтупы ночью наблюдала туман, ухудшавший видимость до 5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с суточной интенсивностью 3-24 см. На притоках наблюдалось  колебание уровней 1-19см. Температура воды сегодня утром была 18-19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6761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6344817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ночью местами силь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орывы до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+19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5-10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6</w:t>
            </w:r>
            <w:r>
              <w:rPr>
                <w:sz w:val="28"/>
                <w:szCs w:val="28"/>
              </w:rPr>
              <w:t xml:space="preserve">  ночью +14 +19°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западу +19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осточных районах местами +27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 ночью +12 +17º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западу +19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4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oleObject" Target="embeddings/oleObject1.bin"/><Relationship Id="rId32" Type="http://schemas.openxmlformats.org/officeDocument/2006/relationships/image" Target="media/image12.bmp"/><Relationship Id="rId33" Type="http://schemas.openxmlformats.org/officeDocument/2006/relationships/image" Target="media/image13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9:00Z</dcterms:created>
  <dc:creator>Отдел агрометобслуживания</dc:creator>
  <dc:description/>
  <cp:keywords/>
  <dc:language>en-US</dc:language>
  <cp:lastModifiedBy>User</cp:lastModifiedBy>
  <cp:lastPrinted>2010-06-24T12:38:00Z</cp:lastPrinted>
  <dcterms:modified xsi:type="dcterms:W3CDTF">2010-06-24T09:5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